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2000" cy="7867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8540" cy="80397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03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8035" cy="79235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8535" cy="79940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2495" cy="792353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9485" cy="799782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970" cy="794893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0" cy="805624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05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915" cy="796607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96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800735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800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5675" cy="800354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0140" cy="805561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805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4745" cy="792670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798258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7910" cy="802259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2480" cy="762063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747077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47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807720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835" cy="803910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5370" cy="815467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1:01:00Z</dcterms:created>
  <dc:creator>Joshua</dc:creator>
  <dc:description/>
  <dc:language>en-US</dc:language>
  <cp:lastModifiedBy>Kary</cp:lastModifiedBy>
  <dcterms:modified xsi:type="dcterms:W3CDTF">2013-01-16T01:01:00Z</dcterms:modified>
  <cp:revision>2</cp:revision>
  <dc:subject/>
  <dc:title/>
</cp:coreProperties>
</file>